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18:58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18:58:00Z">
              <w:r>
                <w:rPr>
                  <w:sz w:val="22"/>
                  <w:szCs w:val="22"/>
                </w:rPr>
                <w:t>2007/02/2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additional “Substitution not allowed” reas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690308873"/>
            <w:bookmarkStart w:id="12" w:name="__Fieldmark__0_369030887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690308873"/>
            <w:bookmarkStart w:id="14" w:name="__Fieldmark__1_369030887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690308873"/>
            <w:bookmarkStart w:id="16" w:name="__Fieldmark__2_369030887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690308873"/>
            <w:bookmarkStart w:id="18" w:name="__Fieldmark__3_369030887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3 new codes to SubstanceAdminSubstitutionNotAllowedReason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" w:author="Lloyd McKenzie" w:date="2007-02-25T18:58:00Z">
              <w:r>
                <w:rPr>
                  <w:sz w:val="20"/>
                </w:rPr>
                <w:delText>Pending</w:delText>
              </w:r>
            </w:del>
            <w:ins w:id="3" w:author="Lloyd McKenzie" w:date="2007-02-25T18:58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AdminSubstitutionNotAllowedReasonCod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re are additional reasons why the substitution of an alternate drug may be prohibited when creating a drug order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SubsanceAdminSubstitutionNotAllowedReason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PAT (Patient reques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THERCHAR (therapeutic characteristic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to the ActReason code system and also place them in the representative valueset bound to the SubstanceAdminSubstitutionNotAllowedReason domain:</w:t>
      </w:r>
    </w:p>
    <w:p>
      <w:pPr>
        <w:pStyle w:val="TextBody"/>
        <w:rPr/>
      </w:pPr>
      <w:r>
        <w:rPr/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00"/>
        <w:gridCol w:w="5615"/>
      </w:tblGrid>
      <w:tr>
        <w:trPr>
          <w:trHeight w:val="27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G</w:t>
            </w:r>
            <w:ins w:id="4" w:author="Lloyd McKenzie" w:date="2007-02-25T18:58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IN</w:t>
              </w:r>
            </w:ins>
            <w:del w:id="5" w:author="Lloyd McKenzie" w:date="2007-02-25T18:58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AL</w:delText>
              </w:r>
            </w:del>
            <w:r>
              <w:rPr>
                <w:rFonts w:cs="Arial" w:ascii="Arial" w:hAnsi="Arial"/>
                <w:color w:val="0000FF"/>
                <w:sz w:val="20"/>
                <w:szCs w:val="20"/>
              </w:rPr>
              <w:t>T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/intolerance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had a prior allergic/ intolerance re</w:t>
            </w:r>
            <w:ins w:id="6" w:author="Lloyd McKenzie" w:date="2007-02-25T18:59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s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p</w:t>
            </w:r>
            <w:del w:id="7" w:author="Lloyd McKenzie" w:date="2007-02-25T18:59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s</w:delText>
              </w:r>
            </w:del>
            <w:r>
              <w:rPr>
                <w:rFonts w:cs="Arial" w:ascii="Arial" w:hAnsi="Arial"/>
                <w:color w:val="0000FF"/>
                <w:sz w:val="20"/>
                <w:szCs w:val="20"/>
              </w:rPr>
              <w:t>onse to alternate product</w:t>
            </w:r>
            <w:ins w:id="8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 xml:space="preserve"> or one of its components</w:t>
              </w:r>
            </w:ins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CON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iance concern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atient has compliance issues with medication </w:t>
            </w:r>
            <w:del w:id="9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of</w:delText>
              </w:r>
            </w:del>
            <w:ins w:id="10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such as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differing appearance, flavor,</w:t>
            </w:r>
            <w:ins w:id="11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size, shape or consistency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IAL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del w:id="12" w:author="Craig Parker" w:date="2007-03-14T14:54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C</w:delText>
              </w:r>
            </w:del>
            <w:ins w:id="13" w:author="Craig Parker" w:date="2007-03-14T14:54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c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linical trial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specific manufactured drug is part of a clinical tri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14" w:author="Craig Parker" w:date="2007-03-14T14:56:00Z">
        <w:r>
          <w:rPr/>
          <w:t>Accepted as amended (11:0:0)</w:t>
        </w:r>
      </w:ins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dc:language>en-US</dc:language>
  <cp:lastModifiedBy>Craig Parker</cp:lastModifiedBy>
  <dcterms:modified xsi:type="dcterms:W3CDTF">2007-03-14T20:57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